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  <w:t>BIBLIOGRAFIA</w:t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  <w:t>DE</w:t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  <w:t>CAMÕES</w:t>
      </w:r>
    </w:p>
    <w:p>
      <w:pPr>
        <w:pStyle w:val="Normal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Luís de Camões nasceu por 1524 ou 25, provavelmente em Lisboa. Seus pais eram Simão Vaz de Camões e Ana de Sá.</w:t>
      </w:r>
    </w:p>
    <w:p>
      <w:pPr>
        <w:pStyle w:val="Normal"/>
        <w:rPr>
          <w:sz w:val="22"/>
        </w:rPr>
      </w:pPr>
      <w:r>
        <w:rPr>
          <w:sz w:val="22"/>
        </w:rPr>
        <w:t>Tudo parece indicar, embora a questão se mantenha controversa, que Camões pertencia à pequena nobreza. Um dos documentos oficiais que se lhe refere, a carta de perdão datada de 1553, dá-o como «cavaleiro fidalgo» da Casa Real. A situação de nobre não constituía qualquer garantia econômica. O fidalgo pobre é, aliás, um tipo bem comum na literatura da época. São especialmente certeiras, e baseadas num estudo argutíssimo e bem fundamentado, as palavras de Jorge de Sena, segundo as quais Camões seria e se sentia «nobre» «mas perdido numa massa enorme de aristocratas socialmente sem estado, e para sustentar os quais não havia Índias que chegassem, nem comendas, tenças, capitanias, etc.».</w:t>
      </w:r>
    </w:p>
    <w:p>
      <w:pPr>
        <w:pStyle w:val="Normal"/>
        <w:rPr>
          <w:sz w:val="22"/>
        </w:rPr>
      </w:pPr>
      <w:r>
        <w:rPr>
          <w:sz w:val="22"/>
        </w:rPr>
        <w:t>É difícil explicar a vastíssima e profunda cultura do poeta sem partir do princípio de que freqüentou estudos de nível superior. O fato de se referir, na lírica, a «longo tempo» passado nas margens do Mondego, ligado à circunstância de , pela época que seria a dos estudos, um parente de Camões, D. Bento, ter ocupado os cargos de prior do mosteiro de Santa Cruz de Coimbra e de cancelário da Universidade, levou à construção da hipótese de ter Camões estudado em Coimbra, freqüentando o mosteiro de Santa Cruz.</w:t>
      </w:r>
    </w:p>
    <w:p>
      <w:pPr>
        <w:pStyle w:val="Normal"/>
        <w:rPr>
          <w:sz w:val="22"/>
        </w:rPr>
      </w:pPr>
      <w:r>
        <w:rPr>
          <w:sz w:val="22"/>
        </w:rPr>
        <w:t>Mas nenhum documento atesta a veracidade desta hipótese; e é fora de dúvida que não passou pela Universidade.</w:t>
      </w:r>
    </w:p>
    <w:p>
      <w:pPr>
        <w:pStyle w:val="Normal"/>
        <w:rPr>
          <w:sz w:val="22"/>
        </w:rPr>
      </w:pPr>
      <w:r>
        <w:rPr>
          <w:sz w:val="22"/>
        </w:rPr>
        <w:t>Antes de 1550 estava a viver em Lisboa, onde permaneceu até 1553. Essa estadia foi interrompida por uma expedição a Ceuta onde foi ferido e perdeu um dos olhos.</w:t>
      </w:r>
    </w:p>
    <w:p>
      <w:pPr>
        <w:pStyle w:val="Normal"/>
        <w:rPr>
          <w:sz w:val="22"/>
        </w:rPr>
      </w:pPr>
      <w:r>
        <w:rPr>
          <w:sz w:val="22"/>
        </w:rPr>
        <w:t>Em Lisboa, participou com diversas poesias nos divertimentos poéticos a que se entregavam os cortesãos; relacionou-se através desta atividade literária com damas de elevada situação social, entre as quais D. Francisca de Aragão (a quem dedica um poema antecedido de uma carta requintada e subtil galanteria); e com fidalgos de alta nobreza, com alguns dos quais manteve relações de amizade. Representa-se por esta época um auto seu, El-rei Seleuco, em casa de uma importante figura da corte.</w:t>
      </w:r>
    </w:p>
    <w:p>
      <w:pPr>
        <w:pStyle w:val="Normal"/>
        <w:rPr>
          <w:sz w:val="22"/>
        </w:rPr>
      </w:pPr>
      <w:r>
        <w:rPr>
          <w:sz w:val="22"/>
        </w:rPr>
        <w:t>Estes contactos palacianos não devem contudo representar mais do que aspectos episódicos da sua vida, pois a faceta principal desta época parece ser aquela de que dão testemunho as cartas (escritas de Lisboa e da Índia).</w:t>
      </w:r>
    </w:p>
    <w:p>
      <w:pPr>
        <w:pStyle w:val="Normal"/>
        <w:rPr>
          <w:sz w:val="22"/>
        </w:rPr>
      </w:pPr>
      <w:r>
        <w:rPr>
          <w:sz w:val="22"/>
        </w:rPr>
        <w:t>Através do calão conceituoso, retorcido e sarcástico, descobre-se-nos um homem que escreve ao sabor de uma irônica despreocupação, vivendo ao deus-dará, boêmio e desregrado. Divide-se entre uma incansável atividade amatória (sem pruridos sobre a qualidade das mulheres com quem priva) e a estroinice de bandos de rufiões, ansiosos por rixas de taberna ou brigas de rua onde possam dar largas ao espírito valentão, sem preocupações com a nobreza das causas por que se batem.</w:t>
      </w:r>
    </w:p>
    <w:p>
      <w:pPr>
        <w:pStyle w:val="Normal"/>
        <w:rPr>
          <w:sz w:val="22"/>
        </w:rPr>
      </w:pPr>
      <w:r>
        <w:rPr>
          <w:sz w:val="22"/>
        </w:rPr>
        <w:t>Não parece, por esta época, ter modo de vida; e esta leviandade a descambar para a dissolução está de acordo com os documentos através dos quais podemos reconstruir as circunstâncias da sua partida para a Índia.</w:t>
      </w:r>
    </w:p>
    <w:p>
      <w:pPr>
        <w:pStyle w:val="Normal"/>
        <w:rPr>
          <w:sz w:val="22"/>
        </w:rPr>
      </w:pPr>
      <w:r>
        <w:rPr>
          <w:sz w:val="22"/>
        </w:rPr>
        <w:t>Na seqüência de uma desordem ocorrida no Rossio, em dia do Corpo de Deus, na qual feriu um tal Gonçalvo Borges, foi preso por largos meses na cadeia do Tronco e só saiu - apesar de perdoado pelo ofendido - com a promessa de embarcar para a Índia. Além de provável condição de libertação, é bem possível que Camões tenha visto nesta aventura - a mais comum entre os portugueses de então - uma forma de ganhar a vida ou mesmo de enriquecer. Aliás, uma das poucas compatíveis com a sua condição social de fidalgo, a quem os preconceitos vedavam o exercício de outras profissões.</w:t>
      </w:r>
    </w:p>
    <w:p>
      <w:pPr>
        <w:pStyle w:val="Normal"/>
        <w:rPr>
          <w:sz w:val="22"/>
        </w:rPr>
      </w:pPr>
      <w:r>
        <w:rPr>
          <w:sz w:val="22"/>
        </w:rPr>
        <w:t>Foi soldado durante três anos e participou em expedições militares que ficaram recordadas na elegia O poeta Simónides, falando (expedição ao Malabar, em Novembro de 1553, para auxiliar os reis de Porcá) e na canção Junto de um seco, fero, estéril monte (expedição ao estreito de Meca, em 1555).</w:t>
      </w:r>
    </w:p>
    <w:p>
      <w:pPr>
        <w:pStyle w:val="Normal"/>
        <w:rPr>
          <w:sz w:val="22"/>
        </w:rPr>
      </w:pPr>
      <w:r>
        <w:rPr>
          <w:sz w:val="22"/>
        </w:rPr>
        <w:t>Esteve também em Macau, ou noutros pontos dos confins do Império. Desempenhando as funções de provedor dos bens dos ausentes e defuntos, como informa Mariz?</w:t>
      </w:r>
    </w:p>
    <w:p>
      <w:pPr>
        <w:pStyle w:val="Normal"/>
        <w:rPr>
          <w:sz w:val="22"/>
        </w:rPr>
      </w:pPr>
      <w:r>
        <w:rPr>
          <w:sz w:val="22"/>
        </w:rPr>
        <w:t>Não é ponto assente. Mas o que se sabe é que a nau em que regressava naufragou e o poeta perdeu o que tinha amealhado, salvando a nado Os Lusíadas na foz do rio Mecon, episódio a que alude na estância 128 do Canto X.</w:t>
      </w:r>
    </w:p>
    <w:p>
      <w:pPr>
        <w:pStyle w:val="Normal"/>
        <w:rPr>
          <w:sz w:val="22"/>
        </w:rPr>
      </w:pPr>
      <w:r>
        <w:rPr>
          <w:sz w:val="22"/>
        </w:rPr>
        <w:t>Para cúmulo da desgraça foi preso à chegada a Goa pelo governador Francisco Barre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 Que modo tão sutil da nature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1616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e modo tão sutil da natureza,</w:t>
      </w:r>
    </w:p>
    <w:p>
      <w:pPr>
        <w:pStyle w:val="Normal"/>
        <w:jc w:val="center"/>
        <w:rPr/>
      </w:pPr>
      <w:r>
        <w:rPr/>
        <w:t>para fugir ao mundo, e seus enganos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mite que se esconda em tenros anos,</w:t>
      </w:r>
    </w:p>
    <w:p>
      <w:pPr>
        <w:pStyle w:val="Normal"/>
        <w:jc w:val="center"/>
        <w:rPr/>
      </w:pPr>
      <w:r>
        <w:rPr/>
        <w:t>debaixo de um burel tanta beleza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s esconder se não pode aquela alteza</w:t>
      </w:r>
    </w:p>
    <w:p>
      <w:pPr>
        <w:pStyle w:val="Normal"/>
        <w:jc w:val="center"/>
        <w:rPr/>
      </w:pPr>
      <w:r>
        <w:rPr/>
        <w:t>e gravidade de olhos soberanos,</w:t>
      </w:r>
    </w:p>
    <w:p>
      <w:pPr>
        <w:pStyle w:val="Normal"/>
        <w:jc w:val="center"/>
        <w:rPr/>
      </w:pPr>
      <w:r>
        <w:rPr/>
        <w:t>a cujo resplandor entre os humanos</w:t>
      </w:r>
    </w:p>
    <w:p>
      <w:pPr>
        <w:pStyle w:val="Normal"/>
        <w:jc w:val="center"/>
        <w:rPr/>
      </w:pPr>
      <w:r>
        <w:rPr/>
        <w:t>resistência não sinto, ou fortalez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em quer livre ficar de dor e pena,</w:t>
      </w:r>
    </w:p>
    <w:p>
      <w:pPr>
        <w:pStyle w:val="Normal"/>
        <w:jc w:val="center"/>
        <w:rPr/>
      </w:pPr>
      <w:r>
        <w:rPr/>
        <w:t>vendo a ou trazendo a na memória,</w:t>
      </w:r>
    </w:p>
    <w:p>
      <w:pPr>
        <w:pStyle w:val="Normal"/>
        <w:jc w:val="center"/>
        <w:rPr/>
      </w:pPr>
      <w:r>
        <w:rPr/>
        <w:t>da mesma razão sua se conde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rque quem mereceu ver tanta glória,</w:t>
      </w:r>
    </w:p>
    <w:p>
      <w:pPr>
        <w:pStyle w:val="Normal"/>
        <w:jc w:val="center"/>
        <w:rPr/>
      </w:pPr>
      <w:r>
        <w:rPr/>
        <w:t>cativo há de ficar; que Amor ordena</w:t>
      </w:r>
    </w:p>
    <w:p>
      <w:pPr>
        <w:pStyle w:val="Normal"/>
        <w:jc w:val="center"/>
        <w:rPr/>
      </w:pPr>
      <w:r>
        <w:rPr/>
        <w:t>que de juro tenha ela esta vitóri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361" w:right="13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58:00Z</dcterms:created>
  <dc:creator>comp</dc:creator>
  <dc:description/>
  <dc:language>en-US</dc:language>
  <cp:lastModifiedBy>Eder</cp:lastModifiedBy>
  <cp:lastPrinted>2000-10-18T17:59:00Z</cp:lastPrinted>
  <dcterms:modified xsi:type="dcterms:W3CDTF">2002-11-20T02:31:00Z</dcterms:modified>
  <cp:revision>3</cp:revision>
  <dc:subject/>
  <dc:title>BIBLIOGRAFIA</dc:title>
</cp:coreProperties>
</file>